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25pt;height:62.75pt" filled="f" o:ole="">
            <v:imagedata r:id="rId4" o:title=""/>
          </v:shape>
          <o:OLEObject Type="Embed" ProgID="" ShapeID="ole_rId3" DrawAspect="Content" ObjectID="_714172898" r:id="rId3"/>
        </w:objec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174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azwa ZAJĘĆ: </w:t>
            </w:r>
            <w:r>
              <w:rPr>
                <w:b/>
                <w:bCs/>
                <w:lang w:eastAsia="en-US"/>
              </w:rPr>
              <w:t xml:space="preserve">Zarządzanie w położnictwie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dzaj modułu/przedmio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b/>
                <w:bCs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obieralny 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ydział PUM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ierunek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pecjalność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ziom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eastAsia="en-US"/>
              </w:rPr>
            </w:pPr>
            <w:r>
              <w:rPr>
                <w:i/>
                <w:lang w:eastAsia="en-US"/>
              </w:rPr>
              <w:t>jednolite magisterskie □</w:t>
            </w:r>
            <w:r>
              <w:rPr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a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Liczba przypisanych punktów ECTS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y prowadzenia zajęć (liczba godzin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 10, S 30, E-l 10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- zaliczenie na ocenę 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   </w:t>
            </w:r>
            <w:r>
              <w:rPr>
                <w:i/>
                <w:lang w:eastAsia="en-US"/>
              </w:rPr>
              <w:t xml:space="preserve"> zaliczenie bez oceny w I semestrze - 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□         </w:t>
            </w:r>
            <w:r>
              <w:rPr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raktyczny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</w:t>
            </w:r>
            <w:r>
              <w:rPr>
                <w:i/>
                <w:lang w:eastAsia="en-US"/>
              </w:rPr>
              <w:t xml:space="preserve">        ustny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ierownik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val="en-US" w:eastAsia="en-US"/>
              </w:rPr>
              <w:t xml:space="preserve">prof. dr hab. n. zdr. </w:t>
            </w:r>
            <w:r>
              <w:rPr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</w:rPr>
              <w:t>dr n. zdr. Izabela Napieracz-Trzosek,</w:t>
            </w:r>
            <w:r>
              <w:rPr/>
              <w:t xml:space="preserve"> izabela.napieracz.trzosek@pum.edu.pl</w:t>
              <w:br/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ona internetowa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łecznej/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ęzyk prowadzenia zaję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Przygotowanie absolwenta studiów II stopnia do sprawowania funkcji zarządczych w zespołach sprawujących opiekę położnicz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iedza, umiejętności, kompetencje społeczne bazowe dla absolwenta studiów położnictwa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Udzielanie i przyjmowanie informacji zwrotnej i gotowość do gromadzenia doświadczeń praktycznych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790"/>
        <w:gridCol w:w="526"/>
        <w:gridCol w:w="421"/>
        <w:gridCol w:w="145"/>
        <w:gridCol w:w="359"/>
        <w:gridCol w:w="547"/>
        <w:gridCol w:w="224"/>
        <w:gridCol w:w="565"/>
        <w:gridCol w:w="366"/>
        <w:gridCol w:w="435"/>
        <w:gridCol w:w="413"/>
        <w:gridCol w:w="1106"/>
      </w:tblGrid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kształcenia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rakteryzuje system opieki zdrowotnej i podsystem położnic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9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ołożnic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PM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worzy regulaminy pracy kadry kierowniczej w położnictwie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3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kliniczne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system opieki zdrowotnej i podsystem położnic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9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10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ołożnic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Tworzy regulaminy pracy kadry kierowniczej w połoznictwie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 treści programowej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iczba godzin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kłady: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zarządzania, a osoba kierownik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2,W03,U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ść usług medycznych, rola pielęgniarki/-rz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10, U08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zdrowotnych – podstawy defini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5,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artościowanie stanowisk pracy w położnictwie, w tym obciążenia i czas pracy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W09, W10, U07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5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ości w procesie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y diagnozowania, planowania, decydowania i oceny w zarządzaniu strategicznym i operacyjnym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2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kierow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3, U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8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ZZ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W07, U04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9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zmianą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0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y motyw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selekcji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U04, K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en pracowniczych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6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ia dnia pracy położnej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9, K01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tyka zarządzania, a kultura organizacyjn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W07, K01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stem ochrony zdrowia w Polsce, a zasady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W07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strategicz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oper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</w:t>
            </w:r>
            <w:r>
              <w:rPr>
                <w:sz w:val="20"/>
                <w:szCs w:val="20"/>
              </w:rPr>
              <w:t xml:space="preserve">Ksykiewicz - Dorota A.: </w:t>
            </w:r>
            <w:r>
              <w:rPr>
                <w:i/>
                <w:iCs/>
                <w:sz w:val="20"/>
                <w:szCs w:val="20"/>
              </w:rPr>
              <w:t xml:space="preserve">Zarządzanie w pielęgniarstwie. </w:t>
            </w:r>
            <w:r>
              <w:rPr>
                <w:iCs/>
                <w:sz w:val="20"/>
                <w:szCs w:val="20"/>
              </w:rPr>
              <w:t>Lublin: Wydaw.</w:t>
            </w:r>
            <w:r>
              <w:rPr>
                <w:sz w:val="20"/>
                <w:szCs w:val="20"/>
              </w:rPr>
              <w:t xml:space="preserve"> Czelej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</w:t>
            </w:r>
            <w:r>
              <w:rPr>
                <w:sz w:val="20"/>
                <w:szCs w:val="20"/>
              </w:rPr>
              <w:t xml:space="preserve">Ksykiewicz - Dorota A.: </w:t>
            </w:r>
            <w:r>
              <w:rPr>
                <w:i/>
                <w:iCs/>
                <w:sz w:val="20"/>
                <w:szCs w:val="20"/>
              </w:rPr>
              <w:t xml:space="preserve">Podstawy organizacji pracy pielęgniarskiej. </w:t>
            </w:r>
            <w:r>
              <w:rPr>
                <w:iCs/>
                <w:sz w:val="20"/>
                <w:szCs w:val="20"/>
              </w:rPr>
              <w:t>Lublin: Wydaw.</w:t>
            </w:r>
            <w:r>
              <w:rPr>
                <w:sz w:val="20"/>
                <w:szCs w:val="20"/>
              </w:rPr>
              <w:t xml:space="preserve"> Czelej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3. Król H., Ludwiczyński A.: </w:t>
            </w:r>
            <w:r>
              <w:rPr>
                <w:i/>
                <w:sz w:val="20"/>
                <w:szCs w:val="20"/>
                <w:lang w:eastAsia="en-US"/>
              </w:rPr>
              <w:t>Zarządzanie Zasobami Ludzkimi. Tworzenie kapitału ludzkiego organizacji</w:t>
            </w:r>
            <w:r>
              <w:rPr>
                <w:sz w:val="20"/>
                <w:szCs w:val="20"/>
                <w:lang w:eastAsia="en-US"/>
              </w:rPr>
              <w:t>.  Warszawa: Wyd. PWN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>
                <w:sz w:val="20"/>
                <w:szCs w:val="20"/>
              </w:rPr>
              <w:t xml:space="preserve">Ksykiewicz-Dorota A.: </w:t>
            </w:r>
            <w:r>
              <w:rPr>
                <w:i/>
                <w:sz w:val="20"/>
                <w:szCs w:val="20"/>
              </w:rPr>
              <w:t>Planowanie obsad pielęgniarskich w lecznictwie stacjonarny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>Lublin: Wyd.</w:t>
            </w:r>
            <w:r>
              <w:rPr>
                <w:sz w:val="20"/>
                <w:szCs w:val="20"/>
              </w:rPr>
              <w:t xml:space="preserve"> Czelej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owiązujące, podstawowe akty prawne dla obszaru ochrony zdrowia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udział w zajęciach, aktywność, przygotowanie sprawozdania, itp.)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bciążenie studenta [h]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 nauczyciela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tudenta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Średnia</w:t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ne …..Przygotowanie do zaliczeni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*Przykładowe sposoby weryfikacji efektów kształcenia: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EU - egzamin ust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Times New Roman"/>
      <w:b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  <w:sz w:val="24"/>
      <w:szCs w:val="24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BE0404"/>
      <w:u w:val="non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25:00Z</dcterms:created>
  <dc:creator>Marta Giezek</dc:creator>
  <dc:description/>
  <cp:keywords/>
  <dc:language>en-US</dc:language>
  <cp:lastModifiedBy>Marta Giezek</cp:lastModifiedBy>
  <cp:lastPrinted>2017-04-07T14:34:00Z</cp:lastPrinted>
  <dcterms:modified xsi:type="dcterms:W3CDTF">2024-09-30T17:31:00Z</dcterms:modified>
  <cp:revision>4</cp:revision>
  <dc:subject>Niestacjnarne</dc:subject>
  <dc:title>ZARZĄDZANIE W PIELĘGNIARSTWIE</dc:title>
</cp:coreProperties>
</file>